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خدمت دستگاه اجرایی                                                                             </w:t>
      </w:r>
    </w:p>
    <w:tbl>
      <w:tblPr>
        <w:bidiVisual w:val="true"/>
        <w:tblW w:w="1054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84"/>
        <w:gridCol w:w="68"/>
        <w:gridCol w:w="74"/>
        <w:gridCol w:w="709"/>
        <w:gridCol w:w="241"/>
        <w:gridCol w:w="467"/>
        <w:gridCol w:w="129"/>
        <w:gridCol w:w="155"/>
        <w:gridCol w:w="80"/>
        <w:gridCol w:w="62"/>
        <w:gridCol w:w="57"/>
        <w:gridCol w:w="424"/>
        <w:gridCol w:w="210"/>
        <w:gridCol w:w="302"/>
        <w:gridCol w:w="282"/>
        <w:gridCol w:w="363"/>
        <w:gridCol w:w="205"/>
        <w:gridCol w:w="141"/>
        <w:gridCol w:w="152"/>
        <w:gridCol w:w="267"/>
        <w:gridCol w:w="148"/>
        <w:gridCol w:w="284"/>
        <w:gridCol w:w="142"/>
        <w:gridCol w:w="31"/>
        <w:gridCol w:w="193"/>
        <w:gridCol w:w="24"/>
        <w:gridCol w:w="318"/>
        <w:gridCol w:w="37"/>
        <w:gridCol w:w="46"/>
        <w:gridCol w:w="426"/>
        <w:gridCol w:w="326"/>
        <w:gridCol w:w="16"/>
        <w:gridCol w:w="425"/>
        <w:gridCol w:w="284"/>
        <w:gridCol w:w="656"/>
      </w:tblGrid>
      <w:tr>
        <w:trPr>
          <w:trHeight w:val="135" w:hRule="atLeast"/>
        </w:trPr>
        <w:tc>
          <w:tcPr>
            <w:tcW w:w="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  <w:tc>
          <w:tcPr>
            <w:tcW w:w="52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Cs w:val="24"/>
              </w:rPr>
              <w:t>10011132103</w:t>
            </w:r>
          </w:p>
        </w:tc>
      </w:tr>
      <w:tr>
        <w:trPr>
          <w:trHeight w:val="516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 xml:space="preserve">3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552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تصا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ايي</w:t>
            </w:r>
          </w:p>
        </w:tc>
      </w:tr>
      <w:tr>
        <w:trPr>
          <w:trHeight w:val="455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4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ام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باش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ی‌ش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واب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ج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دا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طابق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غ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کات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غ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ت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35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و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C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30910</wp:posOffset>
                      </wp:positionH>
                      <wp:positionV relativeFrom="paragraph">
                        <wp:posOffset>50800</wp:posOffset>
                      </wp:positionV>
                      <wp:extent cx="100330" cy="1098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3.3pt;margin-top:4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سب‌و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B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5.9pt;margin-top:3.1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G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طبین</w:t>
            </w:r>
          </w:p>
        </w:tc>
        <w:tc>
          <w:tcPr>
            <w:tcW w:w="3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اه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7.95pt;margin-top:2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اکمیتی</w:t>
            </w:r>
          </w:p>
        </w:tc>
        <w:tc>
          <w:tcPr>
            <w:tcW w:w="4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1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ص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43180</wp:posOffset>
                      </wp:positionV>
                      <wp:extent cx="216535" cy="1289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3.4pt;mso-position-vertical-relative:text;margin-left:37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6670</wp:posOffset>
                      </wp:positionV>
                      <wp:extent cx="216535" cy="1289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2.1pt;mso-position-vertical-relative:text;margin-left:37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84115</wp:posOffset>
                      </wp:positionH>
                      <wp:positionV relativeFrom="paragraph">
                        <wp:posOffset>17145</wp:posOffset>
                      </wp:positionV>
                      <wp:extent cx="100330" cy="1098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45pt;margin-top:1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9300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15pt;margin-top:2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ی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7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ستای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روی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35575</wp:posOffset>
                      </wp:positionH>
                      <wp:positionV relativeFrom="paragraph">
                        <wp:posOffset>51435</wp:posOffset>
                      </wp:positionV>
                      <wp:extent cx="100330" cy="10985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2.25pt;margin-top:4.0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ول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7050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2555</wp:posOffset>
                      </wp:positionH>
                      <wp:positionV relativeFrom="page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.65pt;width:7.85pt;height:8.6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لامت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9145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6.6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یات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ار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م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جتماع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6760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1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کیت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60265</wp:posOffset>
                      </wp:positionH>
                      <wp:positionV relativeFrom="paragraph">
                        <wp:posOffset>42545</wp:posOffset>
                      </wp:positionV>
                      <wp:extent cx="100330" cy="10985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95pt;margin-top:3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سی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یم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95900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7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زدواج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زنشستگی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مدار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گواهینامه</w:t>
            </w:r>
            <w:r>
              <w:rPr>
                <w:rFonts w:cs="B Mitra" w:ascii="Times New Roman" w:hAnsi="Times New Roma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7781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4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فا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80" w:hanging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47625</wp:posOffset>
                      </wp:positionV>
                      <wp:extent cx="100330" cy="10985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25.65pt;margin-top:3.7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63232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64.75pt;margin-top:3.9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قاض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گیرن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  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48260</wp:posOffset>
                      </wp:positionV>
                      <wp:extent cx="100330" cy="10985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3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ارسید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ما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0301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45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خ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ویدا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2534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2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شخی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</w:p>
        </w:tc>
        <w:tc>
          <w:tcPr>
            <w:tcW w:w="57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15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  ...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ضع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گردش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</w:tc>
      </w:tr>
      <w:tr>
        <w:trPr>
          <w:trHeight w:val="61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لادست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 w:ascii="Times New Roman" w:hAnsi="Times New Roman"/>
                <w:sz w:val="24"/>
                <w:szCs w:val="24"/>
                <w:lang w:val="en-US" w:eastAsia="en-US"/>
              </w:rPr>
              <w:t>46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حاسب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عموم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ascii="Calibri" w:hAnsi="Calibri" w:cs="Calibri"/>
                <w:sz w:val="24"/>
                <w:sz w:val="24"/>
                <w:szCs w:val="24"/>
                <w:rtl w:val="true"/>
                <w:lang w:val="en-US" w:eastAsia="en-US"/>
              </w:rPr>
              <w:t>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ورالعم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جرا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بوط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کل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وان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قر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سابدار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5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زی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13.75pt;margin-top:4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6.4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sz w:val="24"/>
                <w:szCs w:val="24"/>
              </w:rPr>
              <w:t>50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30880</wp:posOffset>
                      </wp:positionH>
                      <wp:positionV relativeFrom="paragraph">
                        <wp:posOffset>52070</wp:posOffset>
                      </wp:positionV>
                      <wp:extent cx="216535" cy="12890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1pt;mso-position-vertical-relative:text;margin-left:254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rtl w:val="true"/>
              </w:rPr>
              <w:t>متوس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</w:t>
            </w:r>
            <w:r>
              <w:rPr>
                <w:rFonts w:ascii="Tahoma" w:hAnsi="Tahoma" w:cs="B Mitra"/>
                <w:rtl w:val="true"/>
              </w:rPr>
              <w:t>ر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ز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واتر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4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99865</wp:posOffset>
                      </wp:positionH>
                      <wp:positionV relativeFrom="paragraph">
                        <wp:posOffset>59690</wp:posOffset>
                      </wp:positionV>
                      <wp:extent cx="100330" cy="10985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14.95pt;margin-top:4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52705</wp:posOffset>
                      </wp:positionV>
                      <wp:extent cx="100330" cy="10985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9.5pt;margin-top:4.1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ک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53340</wp:posOffset>
                      </wp:positionV>
                      <wp:extent cx="216535" cy="12890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2pt;mso-position-vertical-relative:text;margin-left:3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ج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ضور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ضر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دارد</w:t>
            </w:r>
          </w:p>
        </w:tc>
      </w:tr>
      <w:tr>
        <w:trPr>
          <w:trHeight w:val="28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بالغ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ی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36830</wp:posOffset>
                      </wp:positionV>
                      <wp:extent cx="100330" cy="109855"/>
                      <wp:effectExtent l="5080" t="5715" r="508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7pt;margin-top:2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47920</wp:posOffset>
                      </wp:positionH>
                      <wp:positionV relativeFrom="paragraph">
                        <wp:posOffset>44450</wp:posOffset>
                      </wp:positionV>
                      <wp:extent cx="100330" cy="10985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6pt;margin-top:3.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55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6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ستق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http://amvaledolati.mefa.ir/Portal/Home/default.aspx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44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ت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6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و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س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</w:p>
        </w:tc>
      </w:tr>
      <w:tr>
        <w:trPr>
          <w:trHeight w:val="28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2.1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5085</wp:posOffset>
                      </wp:positionV>
                      <wp:extent cx="100330" cy="10985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</w:tr>
      <w:tr>
        <w:trPr>
          <w:trHeight w:val="115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1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57785</wp:posOffset>
                      </wp:positionV>
                      <wp:extent cx="100330" cy="10985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4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20320</wp:posOffset>
                      </wp:positionV>
                      <wp:extent cx="100330" cy="10985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5pt;margin-top:1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46468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5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45643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9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4.8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03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226560</wp:posOffset>
                      </wp:positionH>
                      <wp:positionV relativeFrom="paragraph">
                        <wp:posOffset>59055</wp:posOffset>
                      </wp:positionV>
                      <wp:extent cx="100330" cy="109855"/>
                      <wp:effectExtent l="5080" t="5715" r="508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8pt;margin-top:4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22084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66040</wp:posOffset>
                      </wp:positionV>
                      <wp:extent cx="100330" cy="10985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7pt;margin-top:5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69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ی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ت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کان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76.1pt;margin-top:3.6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توماسی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05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4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9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: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16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3357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27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 w:ascii="Tahoma" w:hAnsi="Tahoma"/>
              </w:rPr>
              <w:t xml:space="preserve">7- </w:t>
            </w:r>
            <w:r>
              <w:rPr>
                <w:rFonts w:ascii="Tahoma" w:hAnsi="Tahoma" w:cs="B Mitra"/>
                <w:rtl w:val="true"/>
              </w:rPr>
              <w:t>ارتب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م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انک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اتی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ascii="Tahoma" w:hAnsi="Tahoma"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433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</w:tr>
      <w:tr>
        <w:trPr>
          <w:trHeight w:val="91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ت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کان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ادار</w:t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6742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68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8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0325</wp:posOffset>
                      </wp:positionV>
                      <wp:extent cx="100330" cy="10985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4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4"/>
                <w:szCs w:val="24"/>
              </w:rPr>
              <w:t>8-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2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غیر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852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3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1243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4.0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13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8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0608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5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2065</wp:posOffset>
                      </wp:positionV>
                      <wp:extent cx="100330" cy="10985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0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41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21920</wp:posOffset>
                      </wp:positionV>
                      <wp:extent cx="100330" cy="109855"/>
                      <wp:effectExtent l="5080" t="5715" r="5080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4pt;margin-top:9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9973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0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28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9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35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ص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د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3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....</w:t>
            </w:r>
          </w:p>
        </w:tc>
      </w:tr>
      <w:tr>
        <w:trPr>
          <w:trHeight w:val="21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0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و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آيند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</w:tr>
      <w:tr>
        <w:trPr>
          <w:trHeight w:val="215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14495" w:dyaOrig="95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6.05pt;height:341.75pt" filled="f" o:ole="">
                  <v:imagedata r:id="rId11" o:title=""/>
                </v:shape>
                <o:OLEObject Type="Embed" ProgID="" ShapeID="ole_rId10" DrawAspect="Content" ObjectID="_416895837" r:id="rId10"/>
              </w:object>
            </w:r>
          </w:p>
        </w:tc>
      </w:tr>
      <w:tr>
        <w:trPr>
          <w:trHeight w:val="215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 w:val="24"/>
                <w:szCs w:val="24"/>
              </w:rPr>
              <w:t>‎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tl w:val="true"/>
              </w:rPr>
              <w:object w:dxaOrig="20304" w:dyaOrig="200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5.7pt;height:510.25pt" filled="f" o:ole="">
                  <v:imagedata r:id="rId13" o:title=""/>
                </v:shape>
                <o:OLEObject Type="Embed" ProgID="" ShapeID="ole_rId12" DrawAspect="Content" ObjectID="_1124219193" r:id="rId12"/>
              </w:object>
            </w:r>
          </w:p>
        </w:tc>
      </w:tr>
      <w:tr>
        <w:trPr>
          <w:trHeight w:val="807" w:hRule="atLeast"/>
          <w:cantSplit w:val="true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كترونيك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lineRule="auto" w:line="240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spacing w:before="0" w:after="20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character" w:styleId="Char">
    <w:name w:val="متن جدول Char"/>
    <w:qFormat/>
    <w:rPr>
      <w:rFonts w:ascii="Times New Roman" w:hAnsi="Times New Roman" w:eastAsia="Times New Roman" w:cs="B Mitra"/>
      <w:sz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Style14">
    <w:name w:val="متن جدول"/>
    <w:basedOn w:val="Normal"/>
    <w:qFormat/>
    <w:pPr>
      <w:tabs>
        <w:tab w:val="clear" w:pos="720"/>
        <w:tab w:val="left" w:pos="1754" w:leader="none"/>
      </w:tabs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B Mitr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0:05:00Z</dcterms:created>
  <dc:creator>baharlooi</dc:creator>
  <dc:description/>
  <dc:language>en-US</dc:language>
  <cp:lastModifiedBy>bc</cp:lastModifiedBy>
  <cp:lastPrinted>2019-10-13T11:55:00Z</cp:lastPrinted>
  <dcterms:modified xsi:type="dcterms:W3CDTF">2019-10-13T08:25:00Z</dcterms:modified>
  <cp:revision>13</cp:revision>
  <dc:subject/>
  <dc:title/>
</cp:coreProperties>
</file>